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17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MS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S OF BUSINESS MANAGE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Monetary and Fiscal </w:t>
            </w:r>
            <w:bookmarkStart w:id="0" w:name="_GoBack"/>
            <w:bookmarkEnd w:id="0"/>
            <w:r>
              <w:rPr/>
              <w:t>policy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roles and responsibilities of the RBI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agrammatically represent currency circulation in Indi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itically examine MaslowsHirearchy of Needs theory and Vrooms Expectancy theo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oods and Service Tax system  in India – Discuss and highlight the benefits of GST 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lect a leader whom you admire the most and elaborate  his/her traits and styles with diagrammatic represent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liberate the issues faced in using technology in marketing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stages of  work team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various types and causes of Inflation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icate negotiation process with real time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agrammatically represent  and  converse  Blake &amp; Mouton’s Managerial Grid, with suitable example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key elements of a personal budget and good practices for ensuring financial stability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various types of teams with examples? Explain its importan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various types of selling with suitable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>Observe and Comment on the Negotiations techniques  with your mother's experiences in shopping including online market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eate a business plan for your Uncle’s business heading off to ask the bank for a small business loan –Detailed creation with  clear forma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7f5439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D0AE0E-05EA-4C3C-AA86-2B02F9C4F8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68</Words>
  <Characters>1530</Characters>
  <CharactersWithSpaces>1795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59:00Z</dcterms:created>
  <dc:creator>Ku</dc:creator>
  <dc:description/>
  <dc:language>en-US</dc:language>
  <cp:lastModifiedBy>Admin</cp:lastModifiedBy>
  <cp:lastPrinted>2018-02-12T18:08:00Z</cp:lastPrinted>
  <dcterms:modified xsi:type="dcterms:W3CDTF">2018-05-14T11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